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6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график приема избирателей депутатами Думы Соликамского городского округа 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,  утвержденный решением Думы Соликамского городского круга от 04.10.2021 № 5, и признании утратившим силу решения Думы Соликамского городского округа от 27.09.2023 № 358 «Об организации приёма избирателей по одномандатному избирательному округу № 18 и внесении изменения в график приема избирателей депутатами Думы Соликамского городского округ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, утвержденный решением Думы Соликамского городского округа от 04.10.2021 № 5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>На основании части 4 статьи 45 Устава Соликамского городского округа, статьи</w:t>
      </w:r>
      <w:r>
        <w:rPr>
          <w:bCs/>
          <w:sz w:val="28"/>
        </w:rPr>
        <w:t xml:space="preserve"> 25 Устава Соликамского городского округа,  статьи 12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график приема избирателей депутатами Думы Соликамского городского округа V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, утвержденный решением Думы </w:t>
      </w:r>
      <w:r>
        <w:rPr>
          <w:bCs/>
          <w:sz w:val="28"/>
        </w:rPr>
        <w:t>Соликамского городского округа</w:t>
      </w:r>
      <w:r>
        <w:rPr>
          <w:sz w:val="28"/>
        </w:rPr>
        <w:t xml:space="preserve"> от 4 октября 2021 г. № 5, следующее изменение: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позицию: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«Округ № 18 Шпилевой</w:t>
      </w:r>
      <w:r>
        <w:rPr>
          <w:bCs/>
          <w:sz w:val="28"/>
        </w:rPr>
        <w:t xml:space="preserve">     </w:t>
        <w:tab/>
        <w:tab/>
        <w:tab/>
        <w:tab/>
        <w:t>Последний вторник месяца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Андрей Михайлович</w:t>
        <w:tab/>
        <w:tab/>
        <w:tab/>
        <w:t>с 18.00 до 19.00 по адресу: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 xml:space="preserve">ул. 20-летия Победы, д. 68, Культурно-досуговый центр 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>ПАО «Уралкалий».»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>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«Округ № 18 Морозов</w:t>
      </w:r>
      <w:r>
        <w:rPr>
          <w:bCs/>
          <w:sz w:val="28"/>
        </w:rPr>
        <w:t xml:space="preserve">     </w:t>
        <w:tab/>
        <w:tab/>
        <w:tab/>
        <w:tab/>
        <w:t>Последний вторник месяца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Михаил Александрович</w:t>
        <w:tab/>
        <w:tab/>
        <w:t>с 18.00 до 19.00 по адресу: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 xml:space="preserve">ул. 20-летия Победы, д. 68, Культурно-досуговый центр 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>ПАО «Уралкалий».».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2. Признать утратившим силу </w:t>
      </w:r>
      <w:r>
        <w:rPr>
          <w:sz w:val="28"/>
          <w:szCs w:val="28"/>
        </w:rPr>
        <w:t xml:space="preserve">решение Думы Соликамского городского округа от 27 сентября 2023 г. № 358 «Об организации приёма избирателей по одномандатному избирательному округу № 18 и внесении изменения в график приема избирателей депутатами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04.10.2021 № 5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</w:rPr>
        <w:t>3. Настоящее р</w:t>
      </w:r>
      <w:r>
        <w:rPr>
          <w:sz w:val="28"/>
          <w:szCs w:val="28"/>
        </w:rPr>
        <w:t>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02:00Z</dcterms:created>
  <dc:creator>User</dc:creator>
  <dc:description/>
  <cp:keywords/>
  <dc:language>en-US</dc:language>
  <cp:lastModifiedBy>Чекан Нина Александровна</cp:lastModifiedBy>
  <cp:lastPrinted>2024-09-25T15:55:00Z</cp:lastPrinted>
  <dcterms:modified xsi:type="dcterms:W3CDTF">2024-09-25T10:56:00Z</dcterms:modified>
  <cp:revision>5</cp:revision>
  <dc:subject/>
  <dc:title>Проект</dc:title>
</cp:coreProperties>
</file>